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осник для изучения ведущих мотив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й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может проводиться как индиви</w:t>
        <w:softHyphen/>
        <w:t>дуально, так и в группе. Испытуемым раздают блан</w:t>
        <w:softHyphen/>
        <w:t>ки для ответов и зачитывают инструкцию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Инструкция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Предлагаемый опросник состоит из ряда утверждений, каждое из которых имеет три различных окончания. Необходимо из трех вариан</w:t>
        <w:softHyphen/>
        <w:t>тов окончания выбрать наиболее верный. Далее в бланке ответов следует отыскать соответствую</w:t>
        <w:softHyphen/>
        <w:t>щий ответ и отметить его, обведя кружком. Будь</w:t>
        <w:softHyphen/>
        <w:t>те внимательны: для каждого утверждения должен быть выбран и помечен только один ответ. Отвечая на вопросы, не стремитесь произвести заведомо при</w:t>
        <w:softHyphen/>
        <w:t>ятное впечатление, нам важен не конкретный от</w:t>
        <w:softHyphen/>
        <w:t>вет, а суммарный по серии вопросов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осник для изучения ведущих мотивов профессиональной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не нравится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выполнять любую работу, если я знаю, что мой труд не пропадет даром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) учиться всему новому для того, чтобы достиг</w:t>
        <w:softHyphen/>
        <w:t>нуть поставленных в жизни целей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) делать все как можно лучше, потому что это поможет мне в жиз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Я думаю, что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адо делать все, что поручают, как можно луч</w:t>
        <w:softHyphen/>
        <w:t>ше, так как это поможет мне в жизни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воей работой надо приносить пользу окружа</w:t>
        <w:softHyphen/>
        <w:t>ющим, тогда и они ответят тебе тем же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) важно заниматься где угодно, если это прибли</w:t>
        <w:softHyphen/>
        <w:t>жает к достижению поставленных це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Я люблю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узнавать что-то новое, если мне это пригодится в будущем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) выполнять любую работу как можно лучше, если это будет кем-то замечено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) делать любое дело как можно лучше, так как это приносит радость окружающи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Я считаю, что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главное в любой работе — это то, что она при</w:t>
        <w:softHyphen/>
        <w:t>носит пользу окружающим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жизни необходимо все испытать, попробовать свои силы во всем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в) и жизни главное — это постоянно учиться всему новом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не приятно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огда я делаю любую работу так хорошо, как я это могу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)  когда моя работа приносит пользу окружаю</w:t>
        <w:softHyphen/>
        <w:t>щим, так как это главное в любой работе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) выполнять любую работу, потому что работать всегда прият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ня привлекает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оцесс приобретения новых знаний и навы</w:t>
        <w:softHyphen/>
        <w:t>ков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) выполнение любой работы на пределе моих воз</w:t>
        <w:softHyphen/>
        <w:t>можностей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)  процесс той работы, который приносит явную пользу окружающи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Я уверен в том, что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любая работа интересна тогда, когда она важ</w:t>
        <w:softHyphen/>
        <w:t>на и ответственна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) любая работа интересна тогда, когда она при</w:t>
        <w:softHyphen/>
        <w:t>носит мне пользу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) любая работа интересна тогда, когда я моту мастерски ее выполни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не правится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быть мастером своего дела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) делать что-то самому, без помощи взрослых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остоянно учиться чему-то новом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Мне интересно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учиться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) делать все то, что заметно окружающим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) работа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Я думаю, что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было бы лучше, если бы результаты моей рабо</w:t>
        <w:softHyphen/>
        <w:t>ты всегда были видны окружающим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любой работе важен результат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еобходимо скорее овладеть нужными знания</w:t>
        <w:softHyphen/>
        <w:t>ми и навыками, чтобы можно было самому де</w:t>
        <w:softHyphen/>
        <w:t>лать все, что хоче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Мне хочется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 заниматься только тем, что мне приятно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) любое дело делать как можно лучше, посколь</w:t>
        <w:softHyphen/>
        <w:t>ку только таким образом можно сделать дей</w:t>
        <w:softHyphen/>
        <w:t>ствительно хорошо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в) чтобы моя работа приносила пользу окружаю</w:t>
        <w:softHyphen/>
        <w:t>щим, так как это поможет мне в будущ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Мне интересно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огда я делаю какое-то дело так хорошо, как это могут сделать немногие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б) когда я обучаюсь делать то, чего не умел ранее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) делать те вещи, на которые обращают внима</w:t>
        <w:softHyphen/>
        <w:t>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Я люблю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елать то, что очень всеми ценится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) делать любое дело, если мне не мешают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огда мне есть, чем занять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Мне хочется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выполнять любую работу, так как мне интере</w:t>
        <w:softHyphen/>
        <w:t>сен результат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) выполнять ту работу, которая приносит пользу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ыполнять ту работу, которая мне нравитс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Я считаю, что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любой работе самое интересное — это ее про</w:t>
        <w:softHyphen/>
        <w:t>цесс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любой работе самое интересное — это ее ре</w:t>
        <w:softHyphen/>
        <w:t>зультат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в)  в любой работе самое интересное — это то, на</w:t>
        <w:softHyphen/>
        <w:t>сколько она важна для других люд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Мне приятно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учиться всему, что мне потом пригодится в жизни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) учиться всему новому, независимо от того, на</w:t>
        <w:softHyphen/>
        <w:t>сколько это нужно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в) учиться, поскольку нравится сам процесс уче</w:t>
        <w:softHyphen/>
        <w:t>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Меня привлекает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ерспектива, которая откроется мне после окон</w:t>
        <w:softHyphen/>
        <w:t>чания учебы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) то, что после учебы я стану нужным человеком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учебе то, что она полезна для мен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Я уверен в том, что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то, чему я научусь, всегда мне пригодится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б) мне всегда будет нравиться учиться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            после учебы я стану нужным человеко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Мне нравится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огда результаты моей работы видны окружа</w:t>
        <w:softHyphen/>
        <w:t>ющим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огда я выполняю свою работу мастерски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в)  когда я выполняю любое дело так хорошо, как это могут сделать немног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Мне интересно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огда я качественно выполняю порученное мне дело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б) делать все то, что заметно для окружающих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) если все знают, что я делаю на свое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для отв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амилия, имя. отчество..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910</wp:posOffset>
                </wp:positionV>
                <wp:extent cx="5130800" cy="3815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381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540"/>
                              <w:gridCol w:w="1400"/>
                              <w:gridCol w:w="1400"/>
                              <w:gridCol w:w="1400"/>
                              <w:gridCol w:w="1260"/>
                              <w:gridCol w:w="1080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а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 6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 в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 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 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 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в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 в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 в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 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 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 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 а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 6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 а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 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 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 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2.3 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2.5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6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 в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 а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 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 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 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а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 а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 в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 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 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 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 а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 6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 6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 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 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 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в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 а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 в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 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а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 б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 а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 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б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 б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 б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 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 6 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4 а 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9 6 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0 а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в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 6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 6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 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в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 в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 в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 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300.45pt;mso-wrap-distance-left:9pt;mso-wrap-distance-right:9pt;mso-wrap-distance-top:0pt;mso-wrap-distance-bottom:0pt;margin-top:3.3pt;mso-position-vertical-relative:text;margin-left:6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540"/>
                        <w:gridCol w:w="1400"/>
                        <w:gridCol w:w="1400"/>
                        <w:gridCol w:w="1400"/>
                        <w:gridCol w:w="1260"/>
                        <w:gridCol w:w="1080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6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а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6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 в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 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 б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в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 в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 в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 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 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 а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 а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 6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 а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 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 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 в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.3 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.5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.6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6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в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 а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 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 в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а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 а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 в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 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 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 в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1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 а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 6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 6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 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 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 а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в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 а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в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 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а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 б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 а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 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б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 б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 б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 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 6 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4 а 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9 6 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0 а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в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 6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 6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 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в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 в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 в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 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работка результатов.</w:t>
      </w:r>
      <w:r>
        <w:rPr>
          <w:sz w:val="28"/>
          <w:szCs w:val="28"/>
        </w:rPr>
        <w:t xml:space="preserve"> Методика предназначе</w:t>
        <w:softHyphen/>
        <w:t>на для изучения мотивов профессиональной деятель</w:t>
        <w:softHyphen/>
        <w:t>ности. Среди них условно выделены четыре основные группы: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>1  — мотивы собственного труда,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>2  —  мотивы социальной значимости труда,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>3  —  мотивы самоутверждения в труде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—  мотивы профессионального мастер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ле заполнения бланка ответов подсчитывается сумма кружков в каждом столбике. Вначале находится абсолютная сумма баллов по каждой из четырех групп мотивов. Для этого складывается отдельно сумма всех столбиков: 1.1, 1.2, 1.3, 1.4, 1.5, 1.6; 2.1... 2.6; 3.1, 3 2, 3.3, 3.4.; 4.1, 4.2, 4.3, 4.4. Однако в различных группах мотивов выделено неодинаковое количество ответов. Для их сравнения абсолютные суммы баллов первой и второй групп необходимо умножить на 2, а третьей и четвертой на 3. Полученные суммы имеют одинаковый «вес» баллов и могут сравниваться друг с другом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21:07:00Z</dcterms:created>
  <dc:creator>Natali</dc:creator>
  <dc:description/>
  <cp:keywords/>
  <dc:language>en-US</dc:language>
  <cp:lastModifiedBy>Natali</cp:lastModifiedBy>
  <dcterms:modified xsi:type="dcterms:W3CDTF">2005-09-11T21:23:00Z</dcterms:modified>
  <cp:revision>1</cp:revision>
  <dc:subject/>
  <dc:title>Опросник для изучения ведущих мотивов </dc:title>
</cp:coreProperties>
</file>